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2CONV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Vincenzo Al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DOOM/ULTIMATE DOOM/DOOM2/HERETIC levels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games: a total of eleven different conver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DM2CONV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M, ULTIMATE DOOM, DOOM II, HERET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vel conversion an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 conversion, remapping a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def/sector types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ll/floor textures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ourc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ect substitution with difficulty level &amp; condition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programmable via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FXMAKER utility to use one game's textures insid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version: please rebuild your GFX*.WAD (see GFX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starting with ** are new or modified sinc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WHY I MUST CONVERT A PW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signed for DOOM are incompatible with DOOM II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resources (ie: graphic bitmap) and objects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OOM main wad file: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you have played DOOM II or HERETIC you should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nsters and things (the SuperShotgun, the Ethereal Crossbow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handles the conversion process in a very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introduce some conventiona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=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 = ULTIMAT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 =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=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from game1 to game2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2CONV source destination @:(game1)TO(ga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suppose you want to run SNIPER.WAD (a level by Eric C. Reut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; just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2CONV SNIPER.WAD SNIPER2.WAD @:DT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ETIC you have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2CONV SNIPER.WAD SNIPERH.WAD @:DT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M2CONV requires the DEFAULT.RSP file, plac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DM2CONV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 is optional, so @:D2TOD is equal to @:D2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read carefully the KNOWN PROBLEM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OW THE CON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DOOM / DOOM II / HERETIC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y resources have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wall/floor textur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things or miss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ompatible linedef/s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renames the resource to their appropriate names, re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to similar ones, changes the objec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&lt;input&gt; [output] [/symbol[=[value]]]... &lt;@respons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required: it specifies the name of the w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 The .WAD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must be a PWAD or a I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output wad. The .WAD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of the same name already exists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arameter is omitted, the input file is overwritten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ake a backup copy of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mbol[=[valu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or undefin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ame        The symbol 'name' is defined with the 'name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ame=value  The symbol 'name' is defined with the value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ame=       The symbol 'name'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the name of a text file containing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M2CONV. The .RSP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ponse file is not found in the specified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arched in the same directory where DM2CONV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the above paragraphs, you may think that DM2CON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imple. You may also think that simple programs can 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hings: THIS IS COMPLE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has a simple syntax because it is an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version logic is contained inside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a basic response file, DEFAULT.RSP, that handl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. If you want to customize the convers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EFAULT.RSP file, or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are a sort of batch files, a set of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handle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response][: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lls the specified response file (like DOS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label is supplied, the execution of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at the specified label: a label is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, like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ponse name is omitted, the current respon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r, if in command-line mode, the DEFAULT.RS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nested response files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           ;call the TEST.R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:NO1       ;call the TEST.RSP file at line :N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:SUB2          ;call the current response file at line :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efines a label inside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xt in a line after the semicolon is a comment an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erminates the current response fi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calling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erminates the program, control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splays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implement conditional parsing of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ymbol is defined (IFDEF) or undefined (IFNDEF)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inue on the True branch or in the False (ELSE)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/IFNDEF can be nested. There is no limit fo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DE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TES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TRUE                        ;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TEST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mbol[=[value]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efines or undefines a specifi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quivalent to the /symbol command, but it is fo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T alone to display the symbols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ST=2 PIC=GIF      ;defines TEST an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FX=                ;undefines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                ;display 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a new features of DM2CONV and are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parsing (IFDEF/IFN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be defined with the SET or / commands (se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). Any symbol can be redefined o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symbols: environmental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ymbols are those defined using DM2CONV, environment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nvironment variables of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al symbol cannot be redefined or undefined, but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f the same name has the precedenc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will display only the privat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use any name for a symbol, there are som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contains the name of the source file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f DM2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(re)defined 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contains the name of the destination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and line of DM2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(re)defined 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, if set, will skip the conversion proces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ge of DM2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same as to type DM2CONV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specify the format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or DOOM          for DOOM/ULTIMATE DOOM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 or DOOM2        for DOOM II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r HERETIC       for HERETIC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is symbol has no use since no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ourc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is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specify the format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the same for the FROM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is DO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is needed to change the names for levels and mu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enables the level remapp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fine it with the number of the first level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in a wad ar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MAP=5          ;start from E1M5 or MA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MAP=10         ;start from E2M1 or MA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MAP=28         ;start from E4M1 or MAP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s are remapped automatically: if E1M1 is mapped to E2M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1M1 is mapped to D_E2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, if set, will enable th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bug mode, detailed information are shown: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about the object convers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rned: debug mode could generate a large amoun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enable the music mix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defined, all musics in a wad are mixed (random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a wad with several musics and mix them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to play musics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pertains to the objec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ines the value for the random number generator'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 is randomized with the specified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pertains to the objec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symbol specify the objects suitable for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all objects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only objects not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only objects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   same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NCE means /ONCE=ONCE, so the default value of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NCE=    ;with ONCE undefined (or ONC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=3       ; objects type 8 become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=4       ; all objects type 3 becomes type 4 -&gt; no type 3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NCE     ;with ONCE defined (ONCE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=3       ; objects type 8 become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=4       ; objects type 3 (not the former type 8) becomes 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is used by DEFAULT.RSP: it specify to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s and floo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fine this symbol if you use the wad built by GFX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GFXMAKE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is used by DEFAULT.RSP: it specify to conver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(valid only for HERETIC to DOOM/DOOM2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RETIC, players can walk under hanging objects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/DO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is defined by DEFAULT.RSP if ULTIMATE DOOM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stina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registered version of DOOM, you can upgr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DOOM with the patch that can be found on many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e environment variable ULTIMATE, all DOOM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eated as ULTIMATE DOOM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LTIM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2CONV test @:D2TOD      ;performs a DOOM2 to ULTIMATE DOOM 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2CONV test /ULTIMATE @:D2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2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al symbol DM2CONV, if defined, is par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arguments and may contain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M2CONV=/ULTIMATE /REMAP /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2CONV test @:D2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2CONV /ULTIMATE /REMAP /GFX test @:D2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level several things must be replaced: textur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names, directory entry names, objects types, linedef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replacements can be specified 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expression must not contain spaces, thu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pression is allow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tag specifies the type of replac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ection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EXTURES]           ;texture nam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LOORS]             ;floor nam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AMES]              ;directory entry nam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NGS]             ;object replace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DEFS]           ;linedef replace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CTORS]            ;sector replace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BJECTS]            ;object names (see OBJECTS.R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3 characters of a section na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URE] [FLOORS] and [NAMES]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name=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DEFS] and [SECTORS]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1,action2,...=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1-action2,...=new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JECTS]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=[(radius,height)]game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a combination of game ids: D for DOOM, D2 for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 f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and height are optional and are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2001=DD2,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=(20,32)D2,Super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paces are allowed after the equal sign, only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line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NGS] expressions are discussed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OBJEC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in DOOM are objects: lamps, monsters, weapons, power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, other play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supports all DOOM objects plus others: the super shotg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phere, many new monst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hasn't any of the DO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M2CONV you can transform specified DOOM objects into DOOM 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objects. The object substitution is such a proces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specifying at least one replacem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is a string describing what objects to transfor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them. The simplest replacement string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1=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ment will transform each object of the type object1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bje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specified by its number or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name aren't allowed: you must discard them;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ly the first charac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ER SHOTGUN must be entered as SUPERSHOTGUN or as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want to specify objects by name, you must fir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S.R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DM2CONV in out @OBJECTS SHOTGUN=SUPERSHOTGUN @:DTO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multipl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,obj2=ob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type obj1 and obj2 are transformed into obj3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=obj2,ob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1 objects becomes obj2 and obj3 (they are chosen random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roportions: this is why the /SEED parameter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-obj2=ob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with types in range obj1 to obj2 becomes types obj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source objects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quantities (only for the destination objec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only 5 IMPs become DEMONs; the others remain I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,SPECTRE@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IMPs become DEMONs and ten become SPE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source objects is less than the dest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adjusted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if there are only 9 IMPS, 3 become DEMONs (3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become SPECTREs (66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,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s become DEMONs, the remaining become SPECTRE: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IMPs, all of them become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don't specify a quantity the remaining objec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can be a percent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S@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50% of IMPs become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ll of the abov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,DEMON=BARON@2,LOSTSOUL@50%,TR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OM/DOOM II/HERETIC the difficulty level chosen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ffect the objects in a considerable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bject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object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each object has flags that specify in whi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object appears on difficulty level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object appears on difficul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object appears on difficulty level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object is deaf (useful only for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object appears ONLY in 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5, DM2CONV supports these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s; the complet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j1[:flags]...=dobj1[@quantity[%]][:flags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lags are introduced by DM2CONV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object does not appear at all (if 123 flags are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to remove an object from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process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rocess only objects not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process only objects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OC flags overrides the ONC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can have one or more of the abov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fficulty flags are specified in the source, only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ose flag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:1=ST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IMP that will appear (at least) in difficult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ormed into STIM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ects all IMP that have the '1' flag, no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the '1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fficulty flags are specified in the destination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 will have the specifie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STIMPACK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IMP will be transformed into STIMPACK 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evel (except multiplay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flag has no means if used in a 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flag works in different ways if used in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     only multiplayer-mode object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: the object appear only on 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PECIAL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v3.2 has two special object types: 0 and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umber 0 (named REMOVE inside OBJECTS.TXT) is used to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on=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liminate all Baron of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ference a removed object with the 0 code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supershotgun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umber 9999 (named MIX inside OBJECTS.TXT) is used to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specified sour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,trooper,demon=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, imps, troopers and demons will switch thei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useful to randomize objects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ntax has been added: if a destination object is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 '+' it will be added over the source o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matchstart=+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tgun is placed over each deathmatch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eature to work, there must be enough removed objects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bject id, described above) to be used as n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NDITIONAL OBJECT SUBS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M2CONV v3.2 you can specify to perform an object substit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a specified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object expres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objectlist relational_oper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these wi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3003&gt;10             ;if there are more than ten baron of hell(=3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3=69@50%        ;converts 50% of baron into hell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3=64@1          ;else converts 1 baron into an arch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82=0 2001=82@1 ?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supershotgun, a shotgun is converted into a supershot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list is a list of objects, like any objec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1,obj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1:flags,obj2-obj3:flag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al_operato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&lt;&gt; &gt; &gt;= &l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an integer in the range 0-163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 will count the number of objects specified in the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number is in relation with the value specified,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ue branch are executed, otherwise the other bran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ne between ?ELSE and ?END, this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like the IFDEF/IFNDE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?ELSE command is optional, but the ?END comm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conditional substitutions is to ensur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n objec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BFG&gt;2                       ;this is only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G=BFG@2,CEL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FG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G,PLASMA,CELLPACK,CELLCHARGE=BFG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EXTUR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replacement lists were the hardest p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a texture replacement you must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the two textures must have the same height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ust be 128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extures are repeated vertically every 12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wise you have the TUTTIFRUTTI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if the source texture has only one patch, the seco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fake walls can have only this type of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wise you have the MEDUSA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to use EDMAP: this awesome editor has a powerfu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textures/patches/floors/sprites. Texture info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FX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MAKER can create a wad file that contains all the tex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t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you can create a wad that contains DOOM II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registered version of the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execute GFXMAKER and follow it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d built by GFXMAKER has a name defined by the set of gam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d for one game (DOOM's GFXD_H.WAD for example)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 (DOOM II or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GFX* wad, you can convert levels ma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/floors by specify the /GF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2CONV SNIPER SNIPERH /GFX @:D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 -FILE GFXH_D.WAD SNIPERH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FXMAKER builds a better wad. Previous version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with same name but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SW1BRN1 is present in DOOM and DOOM II, bu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have different sizes; older GFXMAKER used the tex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target game, GFXMAKER v3.2 uses the textu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you may want to rebuild all your GFX*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ABOUT GFX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OM and DOOM II have the same color palette, but not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HERETIC as source/destination to GFXMA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of patches/floors nee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time there is no exact match, so another simila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. This is why the textures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noticed that HERETIC will hang the computer 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ve too man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 if you use (for example) GFXH_D.WAD and all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sode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you to use only one level at a time with GFXH_D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the above reason, I have not implemented the DOOM II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can specify the /GFX parameter if you use GFXH_D.W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textures are mantained, only DOOM II textures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ffect that shows when a switch or button is press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side the executable, so buttons will not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them, although they will 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CINTOSH CONVERSIONS (by Craig F., email: CFuqua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om II is billed as supporting wad files from Doom1 and Do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program called Wad Typer (freeware, found read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) should be used to convert the file type to ".WAD" and cre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SW" -- or you can use something like ResEdit instead. PC Pwad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M2CONV play reliably on PowerMacs, but not on Quadra 63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 Also, there is now a Mac version of the shareware Doom1 program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 as Ultimate Doom shareware, but it lacks the new secret on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mise a registered version of Ultimate Doom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is no longer distributed with DM2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t inside previous releases of DM2CONV (from v1.2 to v3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sk me a copy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pwads can create problems with DOOM II becaus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annot be replicated: DOOM has 3 episodes, each with 8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secret level, while DOOM II has 30 levels, 1 secret level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ecr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ccessing the secret level in a wad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th level of DOOM II instead of the ExM9 level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DOOM II level converted for HERETIC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than nine maps. HERETIC has the same level scheme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ubstituition has a weak spot. When you change mon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ones, if these new monsters are too near a wall they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ollide with the scenario. It is the same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PISPOPD (or IDCLIP for DOOM II, KITTY for HERETIC), then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d retyp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onverted to HERETIC v1.0 may have the FOS bug (FLASH OF SK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nd over a linedef you will see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some limitation of the HERETIC graphic eng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M2CONV's bug: version 1.2 of HERETIC has thi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has another strange bug: it does not support more than 1 m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. If a level has more than 8 maces it exits to DOS with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mac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 level has 8 or less maces, all the maces (except o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monsters: this conversion is made on-the-fly by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DEFAULT.RSP has an instruc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s in a level: if more than 1 mace is found, all but 1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hoenix rods and hellsta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ULTIMATE DOOM is a modified version of DOO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M II linedefs. There is no DOOM to ULTIMATE DOOM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DOOM wads are compatible with ULTIMAT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any differences of these four great gam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ensured at 100% are those from DOOM to DOOM2/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conversions may produce unplayab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s are of different sizes, so a converted object m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age, or it may not block a passage it was meant to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HERETIC level E1M1 to DOOM2, secret room nea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linedefs are not supported by all games: fast doors,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rs by 16 pixel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HERETIC level E1M1 to DOOM, raising stairs near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ster conversion: some levels rely on the de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monster (BOSS BRAIN, COMMANDER KEEN, etc..)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 This feature could not work once the level is conver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impossibl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problems can be skipped with the use of chea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only in single player mode! DEATHMATCHERS ar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original distribution package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distribute these files (also separately)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side DM2CNV32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EXE   the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PAS   source for DM2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DOC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MAKER.EXE  the wa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MAKER.PAS  source for GFX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RSP   the official default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RSP   response to use names in 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TXT   object table for DOOM/DOOM2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s, suggestions, etc..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nzo Al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Verdi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59 Medicina (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amo@arci01.bo.cn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am always glad to receive E-mails, but I can use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Tuesdays and Saturdays: don't expect fast rep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me by e-mail the latest version of DM2CONV;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sion of DM2CONV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ype of version you want: the full package or the li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te version has no sources (60K uuencoded ra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 will send you the uuencoded lite version (it's small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Fell                         author of the DOOM specs - vit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ael Quinet,Brendon J Wyber    authors of DEU - first DO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Rabenhorst                   author of EDMAP - awesome DO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Lewis                        author of DEH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beta testers: Jack Hartman, Bradford Youngkin, Glenn W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6/95  v3.2  Bug fix: wrong texture names when converting to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fix: GFXMAKER built wrong textures wh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equal, but no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Doom conversion info by Craig F. (CFuqua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2/95  v3.1  ULTIMATE DO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object types: 0 (to remove), 9999 (to 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object syntax to add an object ove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2CONV symbol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fix: random seed report (SEED=0 even if seed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fix: label parsing with drives (ex. C:\T.RSP: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T is no longer distributed with DM2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3/95  v3.0  Totally rewritten version: syntax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onversions: HERETIC to DOOM/DOOM2, DOOM2 to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driven by response files: no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al parsing, conditional objec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 instead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ONCE feature: replace object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MIX feature to scramble mus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2MKWAD obsolete: GFXMAKER now supports DOOM/DOOMII/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ther enhancements: find them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anks to Bradford Youngkin: HERETIC's mac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blems with hang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5  v2.0  Registered HERETIC support (shareware is no long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 textures and floors inside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 II to HERETI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little improvements: IWAD support, no RS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in response files, nested respon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OTEXTURE and /NOFLO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5  v1.7b Special bug fi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xture names we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ported by Thomas Beck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range substitutions with multi-level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ported by Rick Weber,Jack Hartman,Georg De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1/95  v1.6b Resour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5  v1.5b Sky resourc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t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textur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y leve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4  v1.2  Music remapping.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s releas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T tool distributed to check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4  v1.0 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2CONV.PAS should be in the distribu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n't for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